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97336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3277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01772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26898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44265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43925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19907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23172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72351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52539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42372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07994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21780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5074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21640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