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7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33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752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066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94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101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15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205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52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40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51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65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601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