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439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74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52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29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9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9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92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6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57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999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39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5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66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02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7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2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679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