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827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059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291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204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597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370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247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087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373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192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118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213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950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114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43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