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351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828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811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63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100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849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651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614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875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678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134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070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278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