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0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05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74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94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562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037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2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40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35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47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15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2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085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55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45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40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379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