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922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73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98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17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23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59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63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63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551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1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11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16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528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8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