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10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09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97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217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75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731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356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51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288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68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95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248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767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