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433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384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804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048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455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989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631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46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530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138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988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237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95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977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75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594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846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