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783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44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90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705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722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290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206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537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19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913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281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181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368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843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052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