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05251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56627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84504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31585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48057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98278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49604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51462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82122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32861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11520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34588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43627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39141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43226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51401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00923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