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49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73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46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95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9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29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04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685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89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890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0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61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9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24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