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453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277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560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012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692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359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432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485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651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257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38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717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339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