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794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538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938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666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43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622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961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140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387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716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354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585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771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343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100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411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498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