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8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91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02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30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30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97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43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85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938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08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56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395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73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28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895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