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553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0432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5719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6253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1845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718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8262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9495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9623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430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010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380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448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