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04490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98153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62394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45107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45710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31780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34524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42504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16104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77480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37825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9457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33583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99509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3647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31720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58530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