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796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342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074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598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063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54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592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943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392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123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670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564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307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168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65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