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156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200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383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702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418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936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653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955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304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839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288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712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030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