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467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231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825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931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616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273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206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166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647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210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794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154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332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604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242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214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445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