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844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64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827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286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980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21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612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166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90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581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661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3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028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702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272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