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244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9081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7873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3236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281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00345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5994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8746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327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55309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895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162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4936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