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5273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1978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7619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5403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7692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9151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5612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7482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56739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1424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848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983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8282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1944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881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2655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5917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