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014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048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77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476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765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392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203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187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2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467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686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788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275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761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846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