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87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331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92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11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996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092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93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0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54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33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885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68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66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