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74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421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52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22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31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718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56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06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7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9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8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5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63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88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59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3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88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