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16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28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77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62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7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655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6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94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5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9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622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0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80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4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