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3751689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7619826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2818275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