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16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307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81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463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96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050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0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363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77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9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6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41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