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97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13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637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4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38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79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375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89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40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48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9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06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64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69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40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576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