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012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407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617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231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254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072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030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367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933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386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484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877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133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921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784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