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55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62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82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704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65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3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91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91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8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76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8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7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