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600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82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048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234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078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170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455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44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116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865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806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95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493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998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327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612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329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