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539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65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31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65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08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80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877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82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550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61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2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75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92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50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