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02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85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56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79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2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78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4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804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84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8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9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21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