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452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243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292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94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9474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170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933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571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417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275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284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921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676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657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335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727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727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