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244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02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925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4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66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01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969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5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609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0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588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16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6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33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