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32791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21493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