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6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15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1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8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2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8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28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28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02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5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8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0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77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