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087654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27974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012741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921649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365030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223099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919582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178900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308085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034442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96681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72452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302965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828502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671769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012210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323222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