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5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91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766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666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39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30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74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084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21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22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20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8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71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49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90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