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8930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37640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302490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882878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381651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603425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368855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584235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591181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001777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35436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48818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657271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