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5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6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07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3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7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94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90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61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64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01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4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4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1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77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67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7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2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