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3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780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655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099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145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828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367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818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921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18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386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652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971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690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00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