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1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71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39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72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71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328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14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48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3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036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41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65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