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1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04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245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78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994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564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550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980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509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3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0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832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31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786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85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7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568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