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84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7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95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17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171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90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31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89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36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7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183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07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