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2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59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970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61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1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22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641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5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83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85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736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89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891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