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879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14153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54074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99562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74510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36138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26772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4690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0402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51645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66060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02264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17449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34917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53251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90503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43781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