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4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88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37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932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310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14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89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059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399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26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67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138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84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82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